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Courier New"/>
          <w:sz w:val="28"/>
          <w:szCs w:val="28"/>
        </w:rPr>
        <w:t>Current Mortgage at 6.5%</w:t>
      </w:r>
    </w:p>
    <w:p>
      <w:pPr>
        <w:pStyle w:val="PlainTex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b/>
          <w:b/>
        </w:rPr>
      </w:pPr>
      <w:r>
        <w:rPr>
          <w:b/>
        </w:rPr>
        <w:tab/>
        <w:tab/>
        <w:t>2009</w:t>
        <w:tab/>
        <w:t>2010</w:t>
        <w:tab/>
        <w:t>2011</w:t>
        <w:tab/>
        <w:t>2012</w:t>
        <w:tab/>
        <w:t>2013</w:t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INCOME COMPARED TO PAYMENTS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Times New Roman"/>
        </w:rPr>
        <w:t xml:space="preserve">     </w:t>
      </w:r>
      <w:r>
        <w:rPr>
          <w:rFonts w:cs="Courier New"/>
        </w:rPr>
        <w:t xml:space="preserve">Gross Income              </w:t>
        <w:tab/>
        <w:t>90,000</w:t>
        <w:tab/>
        <w:t>91,800</w:t>
        <w:tab/>
        <w:t>93,636</w:t>
        <w:tab/>
        <w:t>95,509</w:t>
        <w:tab/>
        <w:t>97,41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Times New Roman"/>
        </w:rPr>
        <w:t xml:space="preserve">     </w:t>
      </w:r>
      <w:r>
        <w:rPr>
          <w:rFonts w:cs="Courier New"/>
        </w:rPr>
        <w:t>Annual Mortgage Payments</w:t>
        <w:tab/>
        <w:t>36,407</w:t>
        <w:tab/>
        <w:t>36,407</w:t>
        <w:tab/>
        <w:t>36,407</w:t>
        <w:tab/>
        <w:t>36,407</w:t>
        <w:tab/>
        <w:t>36,407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NET WORTH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Times New Roman"/>
        </w:rPr>
        <w:t xml:space="preserve">     </w:t>
      </w:r>
      <w:r>
        <w:rPr>
          <w:rFonts w:cs="Courier New"/>
        </w:rPr>
        <w:t xml:space="preserve">Apparent Net Worth        </w:t>
        <w:tab/>
        <w:t>78,757</w:t>
        <w:tab/>
        <w:t>97,587</w:t>
        <w:tab/>
        <w:t>117,200</w:t>
        <w:tab/>
        <w:t>137,637</w:t>
        <w:tab/>
        <w:t>158,944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Mortgage                 </w:t>
        <w:tab/>
        <w:t>-431,243</w:t>
        <w:tab/>
        <w:t>-422,613</w:t>
        <w:tab/>
        <w:t>-413,404</w:t>
        <w:tab/>
        <w:t>-403,579</w:t>
        <w:tab/>
        <w:t>-393,096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  <w:tab/>
        <w:t xml:space="preserve">Residence                </w:t>
        <w:tab/>
        <w:t>510,000</w:t>
        <w:tab/>
        <w:t>520,200</w:t>
        <w:tab/>
        <w:t>530,604</w:t>
        <w:tab/>
        <w:t>541,216</w:t>
        <w:tab/>
        <w:t>552,04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cs="Courier New"/>
          <w:sz w:val="24"/>
          <w:szCs w:val="21"/>
        </w:rPr>
        <w:t>Client’s Yearly Income:</w:t>
        <w:tab/>
        <w:t>$90,000</w:t>
        <w:tab/>
        <w:t>Original Loan of $480,000 from August of 2002</w:t>
      </w:r>
    </w:p>
    <w:p>
      <w:pPr>
        <w:pStyle w:val="PlainText"/>
        <w:rPr/>
      </w:pPr>
      <w:r>
        <w:rPr>
          <w:rFonts w:cs="Courier New"/>
          <w:sz w:val="24"/>
          <w:szCs w:val="21"/>
        </w:rPr>
        <w:t>Current Loan Payment:</w:t>
        <w:tab/>
        <w:t xml:space="preserve">$ 3,033 per/month </w:t>
        <w:tab/>
        <w:t>($36,407 per/year)</w:t>
      </w:r>
    </w:p>
    <w:p>
      <w:pPr>
        <w:pStyle w:val="PlainText"/>
        <w:rPr/>
      </w:pPr>
      <w:r>
        <w:rPr>
          <w:rFonts w:cs="Courier New"/>
          <w:sz w:val="24"/>
          <w:szCs w:val="21"/>
        </w:rPr>
        <w:t>Current Debt: Income ratio:</w:t>
        <w:tab/>
        <w:t>40%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  <w:t>It appears that to qualify for the government Loan Modification Program, the family’s maximum Debt to Income Ratio for the mortgage needs to be at least between 31 to 38%. In this sample it is 40% (36,407 / 90,000). If the Gross Income increases 2% per/year, then the ratio in 2013 is 37% (still within the accepted ratio).</w:t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  <w:sz w:val="24"/>
          <w:szCs w:val="21"/>
        </w:rPr>
        <w:t xml:space="preserve">This graph illustrates the total principal and interest paid each year over the length of the original loan. 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35980" cy="264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/>
      </w:pPr>
      <w:r>
        <w:rPr>
          <w:rFonts w:cs="Courier New"/>
        </w:rPr>
        <w:softHyphen/>
        <w:t>Estimated Current Balance to Refinance as of January 2009</w:t>
      </w:r>
    </w:p>
    <w:p>
      <w:pPr>
        <w:pStyle w:val="PlainText"/>
        <w:tabs>
          <w:tab w:val="clear" w:pos="720"/>
          <w:tab w:val="left" w:pos="3600" w:leader="none"/>
          <w:tab w:val="right" w:pos="6480" w:leader="none"/>
          <w:tab w:val="lef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>
          <w:rFonts w:cs="Courier New"/>
        </w:rPr>
      </w:pPr>
      <w:r>
        <w:rPr>
          <w:rFonts w:cs="Courier New"/>
          <w:u w:val="single"/>
        </w:rPr>
        <w:t>Description</w:t>
      </w:r>
      <w:r>
        <w:rPr>
          <w:rFonts w:cs="Courier New"/>
        </w:rPr>
        <w:tab/>
      </w:r>
      <w:r>
        <w:rPr>
          <w:rFonts w:cs="Courier New"/>
          <w:u w:val="single"/>
        </w:rPr>
        <w:t>Type</w:t>
      </w:r>
      <w:r>
        <w:rPr>
          <w:rFonts w:cs="Courier New"/>
        </w:rPr>
        <w:tab/>
        <w:tab/>
      </w:r>
      <w:r>
        <w:rPr>
          <w:rFonts w:cs="Courier New"/>
          <w:u w:val="single"/>
        </w:rPr>
        <w:t>Amount Owed</w:t>
      </w:r>
    </w:p>
    <w:p>
      <w:pPr>
        <w:pStyle w:val="PlainText"/>
        <w:tabs>
          <w:tab w:val="clear" w:pos="720"/>
          <w:tab w:val="left" w:pos="3600" w:leader="none"/>
          <w:tab w:val="left" w:pos="6451" w:leader="none"/>
          <w:tab w:val="right" w:pos="7891" w:leader="none"/>
        </w:tabs>
        <w:rPr/>
      </w:pPr>
      <w:r>
        <w:rPr>
          <w:rFonts w:cs="Courier New"/>
        </w:rPr>
        <w:t xml:space="preserve">Mortgage                  </w:t>
        <w:tab/>
        <w:t xml:space="preserve">Mortgage    </w:t>
        <w:tab/>
        <w:t>$</w:t>
        <w:tab/>
        <w:t>438,678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720" w:footer="720" w:bottom="1152"/>
          <w:pgNumType w:fmt="decimal"/>
          <w:formProt w:val="false"/>
          <w:textDirection w:val="lrTb"/>
          <w:docGrid w:type="default" w:linePitch="65" w:charSpace="0"/>
        </w:sect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jc w:val="center"/>
        <w:rPr/>
      </w:pPr>
      <w:r>
        <w:rPr>
          <w:sz w:val="28"/>
          <w:szCs w:val="28"/>
        </w:rPr>
        <w:t>Newly Modified Mortgage @ 2.9%</w:t>
      </w:r>
    </w:p>
    <w:p>
      <w:pPr>
        <w:pStyle w:val="PlainTex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b/>
          <w:b/>
        </w:rPr>
      </w:pPr>
      <w:r>
        <w:rPr>
          <w:b/>
        </w:rPr>
        <w:tab/>
        <w:tab/>
        <w:t>2009</w:t>
        <w:tab/>
        <w:t>2010</w:t>
        <w:tab/>
        <w:t>2011</w:t>
        <w:tab/>
        <w:t>2012</w:t>
        <w:tab/>
        <w:t>2013</w:t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INCOME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Times New Roman"/>
        </w:rPr>
        <w:t xml:space="preserve">        </w:t>
      </w:r>
      <w:r>
        <w:rPr>
          <w:rFonts w:cs="Courier New"/>
        </w:rPr>
        <w:t xml:space="preserve">Gross Income              </w:t>
        <w:tab/>
        <w:t>90,000</w:t>
        <w:tab/>
        <w:t>91,800</w:t>
        <w:tab/>
        <w:t>93,636</w:t>
        <w:tab/>
        <w:t>95,509</w:t>
        <w:tab/>
        <w:t>97,419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*Modified Mortgage       </w:t>
        <w:tab/>
        <w:t>20,085</w:t>
        <w:tab/>
        <w:t>21,911</w:t>
        <w:tab/>
        <w:t>21,911</w:t>
        <w:tab/>
        <w:t>21,911</w:t>
        <w:tab/>
        <w:t>21,91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softHyphen/>
        <w:t>NET WORTH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Times New Roman"/>
        </w:rPr>
        <w:t xml:space="preserve">     </w:t>
      </w:r>
      <w:r>
        <w:rPr>
          <w:rFonts w:cs="Courier New"/>
        </w:rPr>
        <w:t xml:space="preserve">Apparent Net Worth        </w:t>
        <w:tab/>
        <w:t>79,848</w:t>
        <w:tab/>
        <w:t>99,611</w:t>
        <w:tab/>
        <w:t>119,859</w:t>
        <w:tab/>
        <w:t>140,604</w:t>
        <w:tab/>
        <w:t>161,86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*Modified Mortgage       </w:t>
        <w:tab/>
        <w:t>-430,152</w:t>
        <w:tab/>
        <w:t>-420,589</w:t>
        <w:tab/>
        <w:t>-410,745</w:t>
        <w:tab/>
        <w:t>-400,612</w:t>
        <w:tab/>
        <w:t>-390,181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</w:rPr>
        <w:tab/>
        <w:t xml:space="preserve">Residence                </w:t>
        <w:tab/>
        <w:t>510,000</w:t>
        <w:tab/>
        <w:t>520,200</w:t>
        <w:tab/>
        <w:t>530,604</w:t>
        <w:tab/>
        <w:t>541,216</w:t>
        <w:tab/>
        <w:t>552,040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cs="Courier New"/>
          <w:sz w:val="24"/>
          <w:szCs w:val="21"/>
        </w:rPr>
        <w:t>Estimated Balance for New Loan;</w:t>
        <w:tab/>
        <w:t>$438,678 in January of 2009</w:t>
      </w:r>
    </w:p>
    <w:p>
      <w:pPr>
        <w:pStyle w:val="PlainText"/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  <w:t xml:space="preserve">NEW Modified Loan payments  </w:t>
        <w:tab/>
        <w:t>$1,825.91 per/month</w:t>
      </w:r>
    </w:p>
    <w:p>
      <w:pPr>
        <w:pStyle w:val="PlainText"/>
        <w:ind w:left="720" w:hanging="0"/>
        <w:rPr/>
      </w:pPr>
      <w:r>
        <w:rPr>
          <w:rFonts w:cs="Courier New"/>
          <w:sz w:val="24"/>
          <w:szCs w:val="21"/>
        </w:rPr>
        <w:t>($20,085 – 11 payments in first year; $21,911 per/year thereafter (12 payments/year)</w:t>
      </w:r>
    </w:p>
    <w:p>
      <w:pPr>
        <w:pStyle w:val="PlainText"/>
        <w:rPr/>
      </w:pPr>
      <w:r>
        <w:rPr>
          <w:rFonts w:cs="Courier New"/>
          <w:sz w:val="24"/>
          <w:szCs w:val="21"/>
        </w:rPr>
        <w:t>NEW Debt to Income ratio</w:t>
        <w:tab/>
        <w:t xml:space="preserve">  24%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  <w:t>If the Gross Income increases 2% per/year, then the ratio in 2013 is 22%.</w:t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</w:r>
    </w:p>
    <w:p>
      <w:pPr>
        <w:pStyle w:val="Normal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/>
      </w:pPr>
      <w:r>
        <w:rPr>
          <w:rFonts w:cs="Courier New"/>
          <w:sz w:val="24"/>
          <w:szCs w:val="21"/>
        </w:rPr>
        <w:t xml:space="preserve">This graph charts the amount of principal and interest paid each year over the length of the newly modified loan. 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  <w:sz w:val="24"/>
          <w:szCs w:val="21"/>
        </w:rPr>
      </w:pPr>
      <w:r>
        <w:rPr>
          <w:rFonts w:cs="Courier New"/>
          <w:sz w:val="24"/>
          <w:szCs w:val="21"/>
        </w:rPr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35980" cy="22790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720" w:footer="720" w:bottom="1152"/>
          <w:pgNumType w:fmt="decimal"/>
          <w:formProt w:val="false"/>
          <w:textDirection w:val="lrTb"/>
          <w:docGrid w:type="default" w:linePitch="65" w:charSpace="0"/>
        </w:sect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 xml:space="preserve">This Property Analysis is for "Residence" 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/>
      </w:pPr>
      <w:r>
        <w:rPr>
          <w:rFonts w:cs="Courier New"/>
        </w:rPr>
        <w:t>Market Value</w:t>
        <w:tab/>
        <w:t>$ 500,000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Current Financing: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/>
      </w:pPr>
      <w:r>
        <w:rPr>
          <w:rFonts w:cs="Courier New"/>
        </w:rPr>
        <w:t>LOAN:</w:t>
        <w:tab/>
        <w:t>Date</w:t>
        <w:tab/>
        <w:t>Principal</w:t>
        <w:tab/>
        <w:t>Interest</w:t>
        <w:tab/>
        <w:t>Term</w:t>
        <w:tab/>
        <w:t>Mo. Pay</w:t>
        <w:tab/>
        <w:t>Balance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/>
      </w:pPr>
      <w:r>
        <w:rPr>
          <w:rFonts w:cs="Courier New"/>
        </w:rPr>
        <w:t xml:space="preserve">Mortgage            </w:t>
        <w:tab/>
        <w:t xml:space="preserve"> 8/2002</w:t>
        <w:tab/>
        <w:t>480,000</w:t>
        <w:tab/>
        <w:t>6.50%</w:t>
        <w:tab/>
        <w:t>360</w:t>
        <w:tab/>
        <w:t>3,034</w:t>
        <w:tab/>
        <w:t>438,678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Proposed Financing: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/>
      </w:pPr>
      <w:r>
        <w:rPr>
          <w:rFonts w:cs="Courier New"/>
        </w:rPr>
        <w:t>LOAN:</w:t>
        <w:tab/>
        <w:t>Date</w:t>
        <w:tab/>
        <w:t>Principal</w:t>
        <w:tab/>
        <w:t>Interest</w:t>
        <w:tab/>
        <w:t>Term</w:t>
        <w:tab/>
        <w:t>Mo. Pay</w:t>
        <w:tab/>
        <w:t>Balance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/>
      </w:pPr>
      <w:r>
        <w:rPr>
          <w:rFonts w:cs="Courier New"/>
        </w:rPr>
        <w:t xml:space="preserve">*Modified Mortgage  </w:t>
        <w:tab/>
        <w:t xml:space="preserve"> 1/2009</w:t>
        <w:tab/>
        <w:t>438,678</w:t>
        <w:tab/>
        <w:t>2.90%</w:t>
        <w:tab/>
        <w:t>360</w:t>
        <w:tab/>
        <w:t>1,826</w:t>
        <w:tab/>
        <w:t>438,678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EQUITY DOLLARS RELEASED: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/>
      </w:pPr>
      <w:r>
        <w:rPr>
          <w:rFonts w:cs="Courier New"/>
        </w:rPr>
        <w:t>New Loan(s)</w:t>
        <w:tab/>
        <w:tab/>
        <w:tab/>
        <w:t>438,678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/>
      </w:pPr>
      <w:r>
        <w:rPr>
          <w:rFonts w:cs="Courier New"/>
        </w:rPr>
        <w:t>MONTHLY PAYMENT INCREASE</w:t>
        <w:tab/>
        <w:tab/>
        <w:t>-1,208</w:t>
      </w:r>
    </w:p>
    <w:p>
      <w:pPr>
        <w:pStyle w:val="PlainText"/>
        <w:tabs>
          <w:tab w:val="clear" w:pos="720"/>
          <w:tab w:val="right" w:pos="2880" w:leader="none"/>
          <w:tab w:val="right" w:pos="4176" w:leader="none"/>
          <w:tab w:val="right" w:pos="5472" w:leader="none"/>
          <w:tab w:val="right" w:pos="6768" w:leader="none"/>
          <w:tab w:val="right" w:pos="7891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 xml:space="preserve">MARGINAL TAX RATE:   </w:t>
        <w:tab/>
        <w:t>21.00%</w:t>
        <w:tab/>
        <w:t>21.00%</w:t>
        <w:tab/>
        <w:t>21.00%</w:t>
        <w:tab/>
        <w:t>21.00%</w:t>
        <w:tab/>
        <w:t>21.00%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ab/>
      </w:r>
      <w:r>
        <w:rPr>
          <w:rFonts w:cs="Courier New"/>
          <w:u w:val="single"/>
        </w:rPr>
        <w:t>End of Year:</w:t>
        <w:tab/>
        <w:tab/>
        <w:t>2009</w:t>
        <w:tab/>
        <w:t>2010</w:t>
        <w:tab/>
        <w:t>2011</w:t>
        <w:tab/>
        <w:t>2012</w:t>
        <w:tab/>
        <w:t>2013</w:t>
      </w:r>
    </w:p>
    <w:p>
      <w:pPr>
        <w:pStyle w:val="HdBoldShade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softHyphen/>
        <w:t>PROPOSED LOAN(S):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>10.Balance</w:t>
        <w:tab/>
        <w:t>$</w:t>
        <w:tab/>
        <w:t>430,152</w:t>
        <w:tab/>
        <w:t>420,589</w:t>
        <w:tab/>
        <w:t>410,745</w:t>
        <w:tab/>
        <w:t>400,612</w:t>
        <w:tab/>
        <w:t>390,181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>11.Payments</w:t>
        <w:tab/>
        <w:t>$</w:t>
        <w:tab/>
        <w:t>20,085</w:t>
        <w:tab/>
        <w:t>21,911</w:t>
        <w:tab/>
        <w:t>21,911</w:t>
        <w:tab/>
        <w:t>21,911</w:t>
        <w:tab/>
        <w:t>21,911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>12.Interest/Points</w:t>
        <w:tab/>
        <w:t>$</w:t>
        <w:tab/>
        <w:t>11,559</w:t>
        <w:tab/>
        <w:t>12,348</w:t>
        <w:tab/>
        <w:t>12,067</w:t>
        <w:tab/>
        <w:t>11,778</w:t>
        <w:tab/>
        <w:t>11,480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softHyphen/>
        <w:t xml:space="preserve">OLD LOAN(S):     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>13.Balance</w:t>
        <w:tab/>
        <w:t>$</w:t>
        <w:tab/>
        <w:t>431,243</w:t>
        <w:tab/>
        <w:t>422,613</w:t>
        <w:tab/>
        <w:t>413,404</w:t>
        <w:tab/>
        <w:t>403,579</w:t>
        <w:tab/>
        <w:t>393,096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>14.Payments</w:t>
        <w:tab/>
        <w:t>$</w:t>
        <w:tab/>
        <w:t>33,373</w:t>
        <w:tab/>
        <w:t>36,407</w:t>
        <w:tab/>
        <w:t>36,407</w:t>
        <w:tab/>
        <w:t>36,407</w:t>
        <w:tab/>
        <w:t>36,407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>15.Interest</w:t>
        <w:tab/>
        <w:t>$</w:t>
        <w:tab/>
        <w:t>25,939</w:t>
        <w:tab/>
        <w:t>27,777</w:t>
        <w:tab/>
        <w:t>27,199</w:t>
        <w:tab/>
        <w:t>26,582</w:t>
        <w:tab/>
        <w:t>25,924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16.Interest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Difference</w:t>
        <w:tab/>
        <w:t>$</w:t>
        <w:tab/>
        <w:t>-14,380</w:t>
        <w:tab/>
        <w:t>-15,429</w:t>
        <w:tab/>
        <w:t>-15,132</w:t>
        <w:tab/>
        <w:t>-14,804</w:t>
        <w:tab/>
        <w:t>-14,444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Courier New"/>
        </w:rPr>
        <w:t>17.Tax Savings</w:t>
        <w:tab/>
        <w:t>$</w:t>
        <w:tab/>
        <w:t>-3,020</w:t>
        <w:tab/>
        <w:t>-3,240</w:t>
        <w:tab/>
        <w:t>-3,178</w:t>
        <w:tab/>
        <w:t>-3,109</w:t>
        <w:tab/>
        <w:t>-3,033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5935980" cy="22790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18.Payment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Difference</w:t>
        <w:tab/>
        <w:t>$</w:t>
        <w:tab/>
        <w:t>-13,288</w:t>
        <w:tab/>
        <w:t>-14,496</w:t>
        <w:tab/>
        <w:t>-14,496</w:t>
        <w:tab/>
        <w:t>-14,496</w:t>
        <w:tab/>
        <w:t>-14,496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19.Cash Flow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Difference</w:t>
        <w:tab/>
        <w:t>$</w:t>
        <w:tab/>
        <w:t>-10,268</w:t>
        <w:tab/>
        <w:t>-11,256</w:t>
        <w:tab/>
        <w:t>-11,319</w:t>
        <w:tab/>
        <w:t>-11,387</w:t>
        <w:tab/>
        <w:t>-11,463</w:t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/>
        <w:drawing>
          <wp:inline distT="0" distB="0" distL="0" distR="0">
            <wp:extent cx="5935980" cy="22790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right" w:pos="4723" w:leader="none"/>
          <w:tab w:val="right" w:pos="5875" w:leader="none"/>
          <w:tab w:val="right" w:pos="7027" w:leader="none"/>
          <w:tab w:val="right" w:pos="8179" w:leader="none"/>
          <w:tab w:val="right" w:pos="9331" w:leader="none"/>
        </w:tabs>
        <w:rPr/>
      </w:pPr>
      <w:r>
        <w:rPr/>
        <w:t>NOTE: These figures are ball park estimates only. When a family pays less interest on a home mortgage, they normally pay a little more in taxes, because mortgage interest can be an itemized deduction, lowering the taxable income.</w:t>
      </w:r>
    </w:p>
    <w:p>
      <w:pPr>
        <w:pStyle w:val="PlainText"/>
        <w:tabs>
          <w:tab w:val="clear" w:pos="720"/>
          <w:tab w:val="left" w:pos="432" w:leader="none"/>
          <w:tab w:val="decimal" w:pos="3888" w:leader="none"/>
          <w:tab w:val="decimal" w:pos="5256" w:leader="none"/>
          <w:tab w:val="decimal" w:pos="6624" w:leader="none"/>
          <w:tab w:val="decimal" w:pos="7963" w:leader="none"/>
          <w:tab w:val="decimal" w:pos="9331" w:leader="none"/>
        </w:tabs>
        <w:rPr>
          <w:rFonts w:cs="Courier New"/>
        </w:rPr>
      </w:pPr>
      <w:r>
        <w:rPr>
          <w:rFonts w:cs="Courier New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report does not constitute financial or tax advice. See IRS Circular 230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CURRENT FINANCIAL PROJECTION - DETAILED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Loan Modification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CURRENT FINANCIAL PROJECTION - DETAILED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Loan Modification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REFINANCE ANALYSIS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Loan Modificatio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46:00Z</dcterms:created>
  <dc:creator>M. Robinson</dc:creator>
  <dc:description/>
  <cp:keywords/>
  <dc:language>en-US</dc:language>
  <cp:lastModifiedBy>M. Robinson</cp:lastModifiedBy>
  <dcterms:modified xsi:type="dcterms:W3CDTF">2009-08-08T22:47:00Z</dcterms:modified>
  <cp:revision>3</cp:revision>
  <dc:subject/>
  <dc:title>Current Loan at 6</dc:title>
</cp:coreProperties>
</file>