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  <w:t>This Property Analysis is for "Rental Property" located at: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1. Sacramento, CA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2. Market Value</w:t>
        <w:tab/>
        <w:t>97,500</w:t>
        <w:tab/>
        <w:t>Assumed Appreciation Rate:</w:t>
        <w:tab/>
        <w:t>5%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3. Gross Income</w:t>
        <w:tab/>
        <w:t xml:space="preserve">    7,500</w:t>
        <w:tab/>
        <w:t>Assumed Escalation Rate:</w:t>
        <w:tab/>
        <w:t>5%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4. Vacancy Rate</w:t>
        <w:tab/>
        <w:t>2.00%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5. Net Income</w:t>
        <w:tab/>
        <w:t>7,350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6. OPERATING EXPENSES: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7. Yearly Property Tax</w:t>
        <w:tab/>
        <w:t>800</w:t>
        <w:tab/>
        <w:t>Assumed Escalation Rate:</w:t>
        <w:tab/>
        <w:t>2%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8. Annual Insurance Premium</w:t>
        <w:tab/>
        <w:t>380</w:t>
        <w:tab/>
        <w:t>Assumed Escalation Rate:</w:t>
        <w:tab/>
        <w:t>3%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Times New Roman"/>
        </w:rPr>
        <w:t xml:space="preserve"> </w:t>
      </w:r>
      <w:r>
        <w:rPr>
          <w:rFonts w:cs="Courier New"/>
        </w:rPr>
        <w:t>9. Maintenance &amp; Other</w:t>
        <w:tab/>
        <w:t xml:space="preserve">     500</w:t>
        <w:tab/>
        <w:t>Assumed Escalation Rate:</w:t>
        <w:tab/>
        <w:t>4%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Courier New"/>
        </w:rPr>
        <w:t>10. TOTAL OPERATING EXPENSES</w:t>
        <w:tab/>
        <w:t>1,680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Courier New"/>
        </w:rPr>
        <w:t>11. NET OPERATING INCOME</w:t>
        <w:tab/>
        <w:t>5,670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Courier New"/>
        </w:rPr>
        <w:t>12. Cost To Sell</w:t>
        <w:tab/>
        <w:t>6%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Courier New"/>
        </w:rPr>
        <w:t>13. Depreciation Method</w:t>
        <w:tab/>
        <w:t>SL 15.0 Years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/>
      </w:pPr>
      <w:r>
        <w:rPr>
          <w:rFonts w:cs="Courier New"/>
        </w:rPr>
        <w:t>14. Depreciation Base</w:t>
        <w:tab/>
        <w:t>53,720</w:t>
      </w:r>
    </w:p>
    <w:p>
      <w:pPr>
        <w:pStyle w:val="PlainText"/>
        <w:tabs>
          <w:tab w:val="clear" w:pos="720"/>
          <w:tab w:val="right" w:pos="3960" w:leader="none"/>
          <w:tab w:val="left" w:pos="4406" w:leader="none"/>
          <w:tab w:val="right" w:pos="711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38" w:leader="none"/>
          <w:tab w:val="right" w:pos="4090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softHyphen/>
        <w:t>LOAN(S):</w:t>
        <w:tab/>
        <w:tab/>
        <w:t>Date</w:t>
        <w:tab/>
        <w:t>Principal</w:t>
        <w:tab/>
        <w:t>Interest</w:t>
        <w:tab/>
        <w:t>Term</w:t>
        <w:tab/>
        <w:t>Payment</w:t>
        <w:tab/>
        <w:t>Balance</w:t>
      </w:r>
    </w:p>
    <w:p>
      <w:pPr>
        <w:pStyle w:val="PlainText"/>
        <w:tabs>
          <w:tab w:val="clear" w:pos="720"/>
          <w:tab w:val="right" w:pos="3038" w:leader="none"/>
          <w:tab w:val="right" w:pos="4090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t xml:space="preserve">Jones 2nd on Rental </w:t>
        <w:tab/>
        <w:tab/>
        <w:t>11/2001</w:t>
        <w:tab/>
        <w:t>10,000</w:t>
        <w:tab/>
        <w:t>15.00%</w:t>
        <w:tab/>
        <w:t>120</w:t>
        <w:tab/>
        <w:t>125</w:t>
        <w:tab/>
        <w:t>10,000</w:t>
      </w:r>
    </w:p>
    <w:p>
      <w:pPr>
        <w:pStyle w:val="PlainText"/>
        <w:tabs>
          <w:tab w:val="clear" w:pos="720"/>
          <w:tab w:val="right" w:pos="3038" w:leader="none"/>
          <w:tab w:val="right" w:pos="4090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t xml:space="preserve">Rental 1st Mortgage </w:t>
        <w:tab/>
        <w:tab/>
        <w:t xml:space="preserve"> 3/1992</w:t>
        <w:tab/>
        <w:t>38,500</w:t>
        <w:tab/>
        <w:t>8.75%</w:t>
        <w:tab/>
        <w:t>360</w:t>
        <w:tab/>
        <w:t>303</w:t>
        <w:tab/>
        <w:t>28,358</w:t>
      </w:r>
    </w:p>
    <w:p>
      <w:pPr>
        <w:pStyle w:val="PlainText"/>
        <w:tabs>
          <w:tab w:val="clear" w:pos="720"/>
          <w:tab w:val="right" w:pos="3038" w:leader="none"/>
          <w:tab w:val="right" w:pos="4090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15. Marginal Income Tax Rate</w:t>
        <w:tab/>
        <w:tab/>
        <w:tab/>
        <w:t>30.00%</w:t>
        <w:tab/>
        <w:t>30.00%</w:t>
        <w:tab/>
        <w:t>30.00%</w:t>
        <w:tab/>
        <w:t>30.00%</w:t>
        <w:tab/>
        <w:t>30.00%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t xml:space="preserve">16. </w:t>
        <w:softHyphen/>
        <w:t>YEARS:</w:t>
        <w:tab/>
        <w:tab/>
        <w:t>1/2009</w:t>
        <w:tab/>
        <w:t>2009</w:t>
        <w:tab/>
        <w:t>2010</w:t>
        <w:tab/>
        <w:t>2011</w:t>
        <w:tab/>
        <w:t>2012</w:t>
        <w:tab/>
        <w:t>2013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t>17. Market Value</w:t>
        <w:tab/>
        <w:t>$</w:t>
        <w:tab/>
        <w:t>97,500</w:t>
        <w:tab/>
        <w:t>102,375</w:t>
        <w:tab/>
        <w:t>107,494</w:t>
        <w:tab/>
        <w:t>112,868</w:t>
        <w:tab/>
        <w:t>118,512</w:t>
        <w:tab/>
        <w:t>124,437</w:t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t>18. Cost To Sell</w:t>
        <w:tab/>
        <w:t>$</w:t>
        <w:tab/>
        <w:t xml:space="preserve">    5,850</w:t>
        <w:tab/>
        <w:t>6,143</w:t>
        <w:tab/>
        <w:t>6,450</w:t>
        <w:tab/>
        <w:t>6,772</w:t>
        <w:tab/>
        <w:t>7,111</w:t>
        <w:tab/>
        <w:t>7,466</w:t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t>19. Loan Balance</w:t>
        <w:tab/>
        <w:t>$</w:t>
        <w:tab/>
        <w:t>38,358</w:t>
        <w:tab/>
        <w:t>37,261</w:t>
        <w:tab/>
        <w:t>35,961</w:t>
        <w:tab/>
        <w:t>24,542</w:t>
        <w:tab/>
        <w:t>22,993</w:t>
        <w:tab/>
        <w:t>21,304</w:t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0. Equity</w:t>
        <w:tab/>
        <w:t>$</w:t>
        <w:tab/>
        <w:t>53,292</w:t>
        <w:tab/>
        <w:t>58,971</w:t>
        <w:tab/>
        <w:t>65,083</w:t>
        <w:tab/>
        <w:t>81,555</w:t>
        <w:tab/>
        <w:t>88,408</w:t>
        <w:tab/>
        <w:t>95,667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1. Gross Profit</w:t>
        <w:tab/>
        <w:t>$</w:t>
        <w:tab/>
        <w:t>34,642</w:t>
        <w:tab/>
        <w:t>40,321</w:t>
        <w:tab/>
        <w:t>46,433</w:t>
        <w:tab/>
        <w:t>62,905</w:t>
        <w:tab/>
        <w:t>69,758</w:t>
        <w:tab/>
        <w:t>77,017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2. Net Operating Income</w:t>
        <w:tab/>
        <w:tab/>
        <w:t>$</w:t>
        <w:tab/>
        <w:t>5,670</w:t>
        <w:tab/>
        <w:t>5,990</w:t>
        <w:tab/>
        <w:t>6,327</w:t>
        <w:tab/>
        <w:t>6,682</w:t>
        <w:tab/>
        <w:t>7,055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3. Less Loan Interest</w:t>
        <w:tab/>
        <w:tab/>
        <w:t>$</w:t>
        <w:tab/>
        <w:t>3,943</w:t>
        <w:tab/>
        <w:t>3,834</w:t>
        <w:tab/>
        <w:t>3,591</w:t>
        <w:tab/>
        <w:t>2,086</w:t>
        <w:tab/>
        <w:t>1,945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4. Less Depreciation</w:t>
        <w:tab/>
        <w:tab/>
        <w:t>$</w:t>
        <w:tab/>
        <w:t>3,581</w:t>
        <w:tab/>
        <w:t>3,581</w:t>
        <w:tab/>
        <w:t>298</w:t>
        <w:tab/>
        <w:t>0</w:t>
        <w:tab/>
        <w:t>0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5. Taxable Income</w:t>
        <w:tab/>
        <w:tab/>
        <w:t>$</w:t>
        <w:tab/>
        <w:t>-1,854</w:t>
        <w:tab/>
        <w:t>-1,425</w:t>
        <w:tab/>
        <w:t>2,438</w:t>
        <w:tab/>
        <w:t>4,596</w:t>
        <w:tab/>
        <w:t>5,110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6. Loan Payments</w:t>
        <w:tab/>
        <w:tab/>
        <w:t>$</w:t>
        <w:tab/>
        <w:t>5,135</w:t>
        <w:tab/>
        <w:t>5,135</w:t>
        <w:tab/>
        <w:t>15,010</w:t>
        <w:tab/>
        <w:t>3,635</w:t>
        <w:tab/>
        <w:t>3,635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7. Pre-Tax Cash Flow</w:t>
        <w:tab/>
        <w:tab/>
        <w:t>$</w:t>
        <w:tab/>
        <w:t>535</w:t>
        <w:tab/>
        <w:t>856</w:t>
        <w:tab/>
        <w:t>-8,682</w:t>
        <w:tab/>
        <w:t>3,047</w:t>
        <w:tab/>
        <w:t>3,421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8. Tax Savings</w:t>
        <w:tab/>
        <w:tab/>
        <w:t>$</w:t>
        <w:tab/>
        <w:t>556</w:t>
        <w:tab/>
        <w:t>428</w:t>
        <w:tab/>
        <w:t>-731</w:t>
        <w:tab/>
        <w:t>-1,379</w:t>
        <w:tab/>
        <w:t>-1,533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29. After-Tax Cash Flow</w:t>
        <w:tab/>
        <w:tab/>
        <w:t>$</w:t>
        <w:tab/>
        <w:t>1,092</w:t>
        <w:tab/>
        <w:t>1,283</w:t>
        <w:tab/>
        <w:t>-9,414</w:t>
        <w:tab/>
        <w:t>1,669</w:t>
        <w:tab/>
        <w:t>1,888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30. Mortgage Reduction</w:t>
        <w:tab/>
        <w:tab/>
        <w:t>$</w:t>
        <w:tab/>
        <w:t>1,192</w:t>
        <w:tab/>
        <w:t>1,301</w:t>
        <w:tab/>
        <w:t>11,419</w:t>
        <w:tab/>
        <w:t>1,548</w:t>
        <w:tab/>
        <w:t>1,689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softHyphen/>
        <w:t>RETURN ON EQUITY:</w:t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31. After-Tax Cash Flow</w:t>
        <w:tab/>
        <w:tab/>
        <w:tab/>
        <w:t>2.05%</w:t>
        <w:tab/>
        <w:t>2.18%</w:t>
        <w:tab/>
        <w:t>-14.46%</w:t>
        <w:tab/>
        <w:t>2.05%</w:t>
        <w:tab/>
        <w:t>2.14%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  <w:t>32. Equity Increase</w:t>
        <w:tab/>
        <w:tab/>
        <w:tab/>
        <w:t>10.17%</w:t>
        <w:tab/>
        <w:t>10.36%</w:t>
        <w:tab/>
        <w:t>25.31%</w:t>
        <w:tab/>
        <w:t>8.40%</w:t>
        <w:tab/>
        <w:t>8.21%</w:t>
        <w:tab/>
      </w:r>
    </w:p>
    <w:p>
      <w:pPr>
        <w:pStyle w:val="PlainText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>
          <w:rFonts w:cs="Courier New"/>
        </w:rPr>
      </w:pPr>
      <w:r>
        <w:rPr>
          <w:rFonts w:cs="Courier Ne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6" w:top="720" w:footer="720" w:bottom="1152"/>
          <w:pgNumType w:fmt="decimal"/>
          <w:formProt w:val="false"/>
          <w:textDirection w:val="lrTb"/>
          <w:docGrid w:type="default" w:linePitch="65" w:charSpace="0"/>
        </w:sectPr>
        <w:pStyle w:val="HdBoldShade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>
          <w:rFonts w:cs="Courier New"/>
        </w:rPr>
        <w:t xml:space="preserve">33. </w:t>
        <w:softHyphen/>
        <w:t>TOTAL RETURN:</w:t>
        <w:tab/>
        <w:tab/>
        <w:tab/>
        <w:t>12.22%</w:t>
        <w:tab/>
        <w:t>12.54%</w:t>
        <w:tab/>
        <w:t>10.84%</w:t>
        <w:tab/>
        <w:t>10.45%</w:t>
        <w:tab/>
        <w:t>10.35%</w:t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Rental Property Analysis program follows a standard investment property analysis format.  From this base it calculates future investment performance based on stipulated appreciation and interest rate assumptions.</w:t>
      </w:r>
    </w:p>
    <w:p>
      <w:pPr>
        <w:pStyle w:val="TextBody"/>
        <w:rPr/>
      </w:pPr>
      <w:r>
        <w:rPr/>
        <w:t>The following assumptions are built into this analysis for you:</w:t>
      </w:r>
    </w:p>
    <w:p>
      <w:pPr>
        <w:pStyle w:val="List2"/>
        <w:rPr/>
      </w:pPr>
      <w:r>
        <w:rPr/>
        <w:t>1.</w:t>
        <w:tab/>
        <w:t>The market value of the property increases at 5% per year.</w:t>
      </w:r>
    </w:p>
    <w:p>
      <w:pPr>
        <w:pStyle w:val="List2"/>
        <w:rPr/>
      </w:pPr>
      <w:r>
        <w:rPr/>
        <w:t>2.</w:t>
        <w:tab/>
        <w:t>Property taxes are assumed to escalate at 2% per year.</w:t>
      </w:r>
    </w:p>
    <w:p>
      <w:pPr>
        <w:pStyle w:val="List2"/>
        <w:rPr/>
      </w:pPr>
      <w:r>
        <w:rPr/>
        <w:t>3.</w:t>
        <w:tab/>
        <w:t>Gross rental income escalates at 5% annually.</w:t>
      </w:r>
    </w:p>
    <w:p>
      <w:pPr>
        <w:pStyle w:val="List2"/>
        <w:rPr/>
      </w:pPr>
      <w:r>
        <w:rPr/>
        <w:t>4.</w:t>
        <w:tab/>
        <w:t>Operating expenses are increased at an average of 3% annuall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report analyzes the property known as Rental Property.  The following explanation applies to 2010.</w:t>
      </w:r>
    </w:p>
    <w:p>
      <w:pPr>
        <w:pStyle w:val="TextBody"/>
        <w:rPr/>
      </w:pPr>
      <w:r>
        <w:rPr/>
        <w:t>The 20</w:t>
      </w:r>
      <w:r>
        <w:rPr>
          <w:vertAlign w:val="superscript"/>
        </w:rPr>
        <w:t>th</w:t>
      </w:r>
      <w:r>
        <w:rPr/>
        <w:t xml:space="preserve"> line on the financial analysis is titled EQUITY.  $65,083 is the net cash (before income taxes) you would get if you sold the property at the end of the ye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935980" cy="2279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25</w:t>
      </w:r>
      <w:r>
        <w:rPr>
          <w:vertAlign w:val="superscript"/>
        </w:rPr>
        <w:t>th</w:t>
      </w:r>
      <w:r>
        <w:rPr/>
        <w:t xml:space="preserve"> line down $-1,425, titled TAXABLE INCOME, is the amount that would be used in determining your passive income and loss for the ye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935980" cy="22790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$856 entered on line 27, titled PRE-TAX CASH FLOW, is the cash income or loss this property will produce without regard to any savings the tax write-offs will produce.  After making the adjustment for the income tax savings of $428 shown on line 28, we arrive at the AFTER-TAX CASH FLOW.</w:t>
      </w:r>
    </w:p>
    <w:p>
      <w:pPr>
        <w:pStyle w:val="TextBody"/>
        <w:rPr/>
      </w:pPr>
      <w:r>
        <w:rPr/>
        <w:t>The final line of the report, TOTAL RETURN, expresses the after-tax return of 12.54% on this property when you combine both the After-Tax Cash Flow and annual Equity Increase due to the property’s appreciation.  It is important to keep in mind that all returns are figured on the previous year’s equi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8" w:leader="none"/>
          <w:tab w:val="right" w:pos="4147" w:leader="none"/>
          <w:tab w:val="right" w:pos="5141" w:leader="none"/>
          <w:tab w:val="right" w:pos="6192" w:leader="none"/>
          <w:tab w:val="right" w:pos="7243" w:leader="none"/>
          <w:tab w:val="right" w:pos="8294" w:leader="none"/>
          <w:tab w:val="right" w:pos="934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RENTAL PROPERTY ANALYSIS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RENTAL PROPERTY ANALYSIS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0:10:00Z</dcterms:created>
  <dc:creator>M. Robinson</dc:creator>
  <dc:description/>
  <cp:keywords/>
  <dc:language>en-US</dc:language>
  <cp:lastModifiedBy>M. Robinson</cp:lastModifiedBy>
  <cp:lastPrinted>2009-06-16T17:09:00Z</cp:lastPrinted>
  <dcterms:modified xsi:type="dcterms:W3CDTF">2009-06-17T00:11:00Z</dcterms:modified>
  <cp:revision>3</cp:revision>
  <dc:subject/>
  <dc:title>This Property Analysis is for "Rental Property" located at:</dc:title>
</cp:coreProperties>
</file>